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 w:before="0" w:after="1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 договоров показал следующее:</w:t>
        <w:br/>
        <w:t>в 5 договорах выявлены нарушения ФЗ "О персональных данных" по 1 статье.</w:t>
      </w:r>
    </w:p>
    <w:p>
      <w:pPr>
        <w:pStyle w:val="Normal"/>
        <w:shd w:fill="FFFFFF" w:val="clear"/>
        <w:spacing w:lineRule="atLeast" w:line="220" w:before="0" w:after="1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</w:t>
        <w:br/>
        <w:t>ч. 3 ст. 6 ФЗ 152 от 27.07.2006 г. </w:t>
        <w:br/>
        <w:t>Оператор вправе поручить обработку персональных данных другому лицу с согласия субъекта персональных данных, если иное не предусмотрено федеральным законом, на основании заключаемого с этим лицом договора, в том числе государственного или муниципального контракта, либо путем принятия государственным или муниципальным органом соответствующего акта (далее - поручение оператора). Лицо, осуществляющее обработку персональных данных по поручению оператора, обязано соблюдать принципы и правила обработки персональных данных, предусмотренные настоящим Федеральным законом. </w:t>
      </w:r>
      <w:r>
        <w:rPr>
          <w:rFonts w:cs="Times New Roman" w:ascii="Times New Roman" w:hAnsi="Times New Roman"/>
          <w:color w:val="000000"/>
          <w:sz w:val="24"/>
          <w:szCs w:val="24"/>
          <w:shd w:fill="89F641" w:val="clear"/>
        </w:rPr>
        <w:t>В поручении оператора должны быть определены перечень действий (операций) с персональными данными, которые будут совершаться лицом, осуществляющим обработку персональных данных, и цели обработки, должна быть установлена обязанность такого лица соблюдать конфиденциальность персональных данных и обеспечивать безопасность персональных данных при их обработке, а также должны быть указаны требования к защите обрабатываемых персональных данных в соответствии со 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8000"/>
        </w:rPr>
        <w:instrText xml:space="preserve"> HYPERLINK "http://base.garant.ru/12148567/4/" \l "block_19" \n _blank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8000"/>
        </w:rPr>
        <w:fldChar w:fldCharType="separate"/>
      </w:r>
      <w:r>
        <w:rPr>
          <w:rStyle w:val="InternetLink"/>
          <w:rFonts w:cs="Times New Roman" w:ascii="Times New Roman" w:hAnsi="Times New Roman"/>
          <w:color w:val="008000"/>
          <w:sz w:val="24"/>
          <w:szCs w:val="24"/>
          <w:u w:val="none"/>
        </w:rPr>
        <w:t>статьей 19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8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shd w:fill="89F641" w:val="clear"/>
        </w:rPr>
        <w:t> настоящего Федерального закон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части данной статьи необходимо привести в соответствие следующие договоры: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20" w:before="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на медицинское обслуживание сотрудников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20"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возмездного оказания услуг по обслуживанию и обновлению сайта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20" w:before="0" w:after="2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на медицинское обследование воспитанников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2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на бухгалтерское обслуживание;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2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с центром занятости Ибресинского района</w:t>
      </w:r>
    </w:p>
    <w:p>
      <w:pPr>
        <w:pStyle w:val="Style17"/>
        <w:shd w:fill="FFFFFF" w:val="clear"/>
        <w:spacing w:lineRule="atLeast" w:line="220" w:before="0" w:after="24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данных договорах отсутствует требование конфиденциальности и обеспечение безопасности персональных данных при их обработке в соответствии с ст. 19 ФЗ № 152-ФЗ "О персональных данных", в данном случае МБДОУ «Новочурашевский детский сад «Колосок» Ибресинского района Чувашской Республики перепоручает обработку персональных данных данным организациям).</w:t>
      </w:r>
    </w:p>
    <w:p>
      <w:pPr>
        <w:pStyle w:val="Normal"/>
        <w:shd w:fill="FFFFFF" w:val="clear"/>
        <w:spacing w:lineRule="atLeast" w:line="252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КСТ ДЛЯ ДОГОВОРА ИЛИ ДОП. СОГЛАШЕНИЯ. с данными организациями на согласовани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Исполнитель обязуется осуществлять обработку  персональных данных 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 с использованием средств автоматизации или без использования таких средств персональных данных физических лиц, полученных для выполнения Работ, предусмотренных настоящим Договором.</w:t>
      </w:r>
    </w:p>
    <w:p>
      <w:pPr>
        <w:pStyle w:val="Normal"/>
        <w:shd w:fill="FFFFFF" w:val="clear"/>
        <w:spacing w:lineRule="atLeast" w:line="22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Исполнитель обязуется обеспечить сохранность предоставленной ему Клиентом для выполнения обязательств по настоящему Договору документации и неразглашении содержащейся в ней информации. При этом Исполнитель руководствуется в своих действиях статьей 19 Федерального закона № 152-ФЗ от 27.07.2006 г. «О персональных данных».</w:t>
      </w:r>
    </w:p>
    <w:p>
      <w:pPr>
        <w:pStyle w:val="Normal"/>
        <w:shd w:fill="FFFFFF" w:val="clear"/>
        <w:spacing w:lineRule="atLeast" w:line="252" w:before="0" w:after="1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обходимо связаться с работниками данных организаций, чтобы они оформили доп соглашения (или внесли изменения в договоры) в соответств. с данными статьями в ближайшие дн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30:00Z</dcterms:created>
  <dc:creator>G206</dc:creator>
  <dc:description/>
  <cp:keywords/>
  <dc:language>en-US</dc:language>
  <cp:lastModifiedBy>Пользователь</cp:lastModifiedBy>
  <dcterms:modified xsi:type="dcterms:W3CDTF">2018-11-11T10:55:00Z</dcterms:modified>
  <cp:revision>58</cp:revision>
  <dc:subject/>
  <dc:title/>
</cp:coreProperties>
</file>